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Algebra</w:t>
      </w:r>
    </w:p>
    <w:tbl>
      <w:tblPr>
        <w:tblW w:w="100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6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Solve one- and two-step equation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Each equation will include one of the following forms, where </w:t>
            </w:r>
            <w:r>
              <w:rPr>
                <w:rFonts w:cs="Times-Italic" w:ascii="Times-Italic" w:hAnsi="Times-Italic"/>
                <w:i/>
                <w:iCs/>
                <w:color w:val="000000"/>
                <w:sz w:val="24"/>
                <w:szCs w:val="24"/>
              </w:rPr>
              <w:t xml:space="preserve">x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is the variable and </w:t>
            </w:r>
            <w:r>
              <w:rPr>
                <w:rFonts w:cs="Times-Italic" w:ascii="Times-Italic" w:hAnsi="Times-Italic"/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-Italic" w:ascii="Times-Italic" w:hAnsi="Times-Italic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-Italic" w:ascii="Times-Italic" w:hAnsi="Times-Italic"/>
                <w:i/>
                <w:iCs/>
                <w:color w:val="000000"/>
                <w:sz w:val="24"/>
                <w:szCs w:val="24"/>
              </w:rPr>
              <w:t xml:space="preserve">c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represent the constan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x + a = 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x – a = 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x = 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imes-Roman" w:cs="Times-Roman" w:ascii="Times-Roman" w:hAnsi="Times-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= 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x + b = 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x - b = 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 (x + b) = 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Times-Roman" w:cs="Times-Roman" w:ascii="Times-Roman" w:hAnsi="Times-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= c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ny representation of a rational number may be used as the coefficient of the variable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solution of an equation may be any representation of a rational number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The coefficient of a variable may be written as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 xml:space="preserve">, or 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x, or x ÷ a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One set of parentheses may be used.</w:t>
            </w:r>
          </w:p>
          <w:p>
            <w:pPr>
              <w:pStyle w:val="Normal"/>
              <w:autoSpaceDE w:val="false"/>
              <w:rPr>
                <w:rFonts w:ascii="StoneSerif-Italic" w:hAnsi="StoneSerif-Italic" w:cs="StoneSerif-Italic"/>
                <w:iCs/>
                <w:color w:val="000000"/>
                <w:sz w:val="24"/>
                <w:szCs w:val="24"/>
              </w:rPr>
            </w:pPr>
            <w:r>
              <w:rPr>
                <w:rFonts w:eastAsia="StoneSerif-Italic" w:cs="StoneSerif-Italic" w:ascii="StoneSerif-Italic" w:hAnsi="StoneSerif-Italic"/>
                <w:iCs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3314700" cy="2400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00480"/>
                          <a:chOff x="0" y="0"/>
                          <a:chExt cx="33148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400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  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   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  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  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value of X makes the following equation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X + 13 =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8pt;width:261pt;height:189pt" coordorigin="5400,76" coordsize="522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0;top:76;width:52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  7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   4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   3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  78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shape id="shape_0" fillcolor="white" stroked="t" o:allowincell="f" style="position:absolute;left:5580;top:256;width:46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value of X makes the following equation tru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X + 13 =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tabs>
          <w:tab w:val="clear" w:pos="720"/>
          <w:tab w:val="left" w:pos="990" w:leader="none"/>
        </w:tabs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971800" cy="1714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olve the following equ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=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8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5146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234pt;height:135pt" coordorigin="0,163" coordsize="4680,2700">
                <v:shape id="shape_0" stroked="t" o:allowincell="f" style="position:absolute;left:0;top:163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olve the following equ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= 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8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344;width:395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  <w:tab w:val="left" w:pos="48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2971800" cy="18288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4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8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. What value of X makes the following equation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3x – 3 = x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234pt;height:144pt" coordorigin="0,326" coordsize="4680,2880">
                <v:shape id="shape_0" stroked="t" o:allowincell="f" style="position:absolute;left:0;top:326;width:46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4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8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shape id="shape_0" fillcolor="white" stroked="t" o:allowincell="f" style="position:absolute;left:180;top:506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. What value of X makes the following equation tru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3x – 3 = x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3314700" cy="18288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8800"/>
                          <a:chOff x="0" y="0"/>
                          <a:chExt cx="3314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28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   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 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D  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8720"/>
                            <a:ext cx="308628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. What value of X makes the following equation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-3  = x -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9pt;width:261pt;height:144pt" coordorigin="5400,38" coordsize="5220,2880">
                <v:shape id="shape_0" stroked="t" o:allowincell="f" style="position:absolute;left:5400;top:38;width:52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-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   -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  -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D   2 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shape id="shape_0" fillcolor="white" stroked="t" o:allowincell="f" style="position:absolute;left:5580;top:351;width:4859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. What value of X makes the following equation tru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-3  = x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3086100" cy="2286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value of X makes the following equation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 – 8 =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6650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3pt;width:243pt;height:180pt" coordorigin="180,306" coordsize="4860,3600">
                <v:shape id="shape_0" stroked="t" o:allowincell="f" style="position:absolute;left:180;top:306;width:48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value of X makes the following equation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 – 8 = 1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2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1;top:670;width:4196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</wp:posOffset>
                </wp:positionV>
                <wp:extent cx="3086100" cy="22860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value of x that makes the following equation tr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2 =  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8576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3pt;width:243pt;height:180pt" coordorigin="5580,306" coordsize="4860,3600">
                <v:shape id="shape_0" stroked="t" o:allowincell="f" style="position:absolute;left:5580;top:306;width:48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value of x that makes the following equation true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2 =  -1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3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761;top:486;width:449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3086100" cy="22860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For what value o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is the following equation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x + 4 =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806200" cy="79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pt;width:243pt;height:180pt" coordorigin="180,252" coordsize="4860,3600">
                <v:shape id="shape_0" stroked="t" o:allowincell="f" style="position:absolute;left:180;top:252;width:48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For what value o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is the following equation true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x + 4 = 2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1;top:437;width:4418;height:12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2971800" cy="22860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86000"/>
                          <a:chOff x="0" y="0"/>
                          <a:chExt cx="2971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.What value of X makes the following statement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X – 7 = 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.6pt;width:234pt;height:180pt" coordorigin="5760,252" coordsize="4680,3600">
                <v:shape id="shape_0" stroked="t" o:allowincell="f" style="position:absolute;left:5760;top:252;width:46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.What value of X makes the following statement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X – 7 = -10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940;top:433;width:431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0" w:leader="none"/>
          <w:tab w:val="center" w:pos="43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06525</wp:posOffset>
                </wp:positionV>
                <wp:extent cx="3086100" cy="24003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400480"/>
                          <a:chOff x="0" y="0"/>
                          <a:chExt cx="30862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400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value of X makes the following statement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4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806200" cy="114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0.75pt;width:243pt;height:189pt" coordorigin="0,2215" coordsize="4860,3780">
                <v:shape id="shape_0" stroked="t" o:allowincell="f" style="position:absolute;left:0;top:2215;width:48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value of X makes the following statement tru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4 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2399;width:4418;height:17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406525</wp:posOffset>
                </wp:positionV>
                <wp:extent cx="2971800" cy="22860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86000"/>
                          <a:chOff x="0" y="0"/>
                          <a:chExt cx="2971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.What value of X makes the following statement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7.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2.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.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6290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0.75pt;width:234pt;height:180pt" coordorigin="5760,2215" coordsize="4680,3600">
                <v:shape id="shape_0" stroked="t" o:allowincell="f" style="position:absolute;left:5760;top:2215;width:46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.What value of X makes the following statement true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7.3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2.6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.3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.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.3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120;top:2395;width:413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6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10. A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Italic">
    <w:charset w:val="00"/>
    <w:family w:val="auto"/>
    <w:pitch w:val="default"/>
  </w:font>
  <w:font w:name="StoneSerif-Italic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-Roman" w:hAnsi="Times-Roman" w:cs="Times-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42:00Z</dcterms:created>
  <dc:creator>training10</dc:creator>
  <dc:description/>
  <cp:keywords/>
  <dc:language>en-US</dc:language>
  <cp:lastModifiedBy>alanders</cp:lastModifiedBy>
  <dcterms:modified xsi:type="dcterms:W3CDTF">2008-04-09T19:42:00Z</dcterms:modified>
  <cp:revision>10</cp:revision>
  <dc:subject/>
  <dc:title>ALGEBRA</dc:title>
</cp:coreProperties>
</file>